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 6:</w:t>
        <w:tab/>
        <w:t>The student will demonstrate an understanding of geometric relationships and spatial reason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6A</w:t>
        <w:tab/>
        <w:t>The student is expected to generate similar figures using dilations including enlargements and reduction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(8.6A, 09-39, 9)  Use the ruler on the Mathematics Chart to measure the side lengths of rectangle </w:t>
            </w:r>
            <w:r>
              <w:rPr>
                <w:i/>
                <w:sz w:val="20"/>
                <w:szCs w:val="20"/>
              </w:rPr>
              <w:t>PQRS</w:t>
            </w:r>
            <w:r>
              <w:rPr>
                <w:sz w:val="20"/>
                <w:szCs w:val="20"/>
              </w:rPr>
              <w:t xml:space="preserve"> and rectangle </w:t>
            </w:r>
            <w:r>
              <w:rPr>
                <w:i/>
                <w:sz w:val="20"/>
                <w:szCs w:val="20"/>
              </w:rPr>
              <w:t>P’Q’R’S’</w:t>
            </w:r>
            <w:r>
              <w:rPr>
                <w:sz w:val="20"/>
                <w:szCs w:val="20"/>
              </w:rPr>
              <w:t xml:space="preserve"> to the nearest 0.1 centimet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286375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of the following is closest to the scale factor used to dilate rectangle </w:t>
            </w:r>
            <w:r>
              <w:rPr>
                <w:i/>
                <w:sz w:val="20"/>
                <w:szCs w:val="20"/>
              </w:rPr>
              <w:t>PQRS</w:t>
            </w:r>
            <w:r>
              <w:rPr>
                <w:sz w:val="20"/>
                <w:szCs w:val="20"/>
              </w:rPr>
              <w:t xml:space="preserve"> to create rectangle </w:t>
            </w:r>
            <w:r>
              <w:rPr>
                <w:i/>
                <w:sz w:val="20"/>
                <w:szCs w:val="20"/>
              </w:rPr>
              <w:t>P’Q’R’S’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0.625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1.6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0.5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2.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(8.6A, 08-1, 10) Look at the cone shown bel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878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 following cones is similar to the one abov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 </w:t>
              <w:tab/>
              <w:tab/>
              <w:tab/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142365" cy="806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28700" cy="753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  </w:t>
              <w:tab/>
              <w:tab/>
              <w:tab/>
              <w:t xml:space="preserve">D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5205" cy="1213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79220" cy="11728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(8.6A, 09-7, 10) The dimensions of a rectangular poster board are shown bel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79320" cy="1614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rectangle can be dilated to fit the exact dimensions of this poster board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  <w:tab/>
              <w:tab/>
              <w:tab/>
              <w:t>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1365" cy="584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4265" cy="593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</w:t>
              <w:tab/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3765" cy="628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75030" cy="548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6A</w:t>
        <w:tab/>
        <w:t>The student is expected to generate similar figures using dilations including enlargements and reduction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(8.6A, 08-1, 9) The two figures shown below are simi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69895" cy="14960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scale factor was used to transform the smaller figure to the larger figur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(8.6A, 09-20, 10) Δ</w:t>
            </w:r>
            <w:r>
              <w:rPr>
                <w:i/>
                <w:sz w:val="20"/>
                <w:szCs w:val="20"/>
              </w:rPr>
              <w:t>KLP</w:t>
            </w:r>
            <w:r>
              <w:rPr>
                <w:sz w:val="20"/>
                <w:szCs w:val="20"/>
              </w:rPr>
              <w:t xml:space="preserve"> has vertice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(–4, 2),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(2, 6), and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(4, –6).  It is dilated to form </w:t>
            </w:r>
            <w:r>
              <w:rPr>
                <w:i/>
                <w:sz w:val="20"/>
                <w:szCs w:val="20"/>
              </w:rPr>
              <w:t>ΔK'L'P'</w:t>
            </w:r>
            <w:r>
              <w:rPr>
                <w:sz w:val="20"/>
                <w:szCs w:val="20"/>
              </w:rPr>
              <w:t xml:space="preserve"> with the origin as the center of dil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36420" cy="1816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f the coordinate of </w:t>
            </w:r>
            <w:r>
              <w:rPr>
                <w:i/>
                <w:sz w:val="20"/>
                <w:szCs w:val="20"/>
              </w:rPr>
              <w:t>K’</w:t>
            </w:r>
            <w:r>
              <w:rPr>
                <w:sz w:val="20"/>
                <w:szCs w:val="20"/>
              </w:rPr>
              <w:t xml:space="preserve"> are (–6, 3), what scale factor was used to form </w:t>
            </w:r>
            <w:r>
              <w:rPr>
                <w:i/>
                <w:sz w:val="20"/>
                <w:szCs w:val="20"/>
              </w:rPr>
              <w:t>ΔK’L’P’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0"/>
                <w:szCs w:val="20"/>
              </w:rPr>
              <w:tab/>
              <w:tab/>
              <w:tab/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sz w:val="20"/>
                <w:szCs w:val="20"/>
              </w:rPr>
              <w:tab/>
              <w:tab/>
              <w:tab/>
              <w:t>D</w:t>
            </w:r>
            <w:r>
              <w:rPr>
                <w:sz w:val="20"/>
                <w:szCs w:val="20"/>
              </w:rPr>
              <w:t xml:space="preserve">  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8.6A, 06-35, 10) Look at the cylinder shown below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1370" cy="723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 following cylinders is similar to the one abov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ab/>
              <w:tab/>
              <w:tab/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370330" cy="727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999490" cy="8369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ab/>
              <w:tab/>
              <w:tab/>
              <w:t>D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868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28700" cy="842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(8.6A, 03-44, 10) The graph below show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>
                <w:sz w:val="20"/>
                <w:szCs w:val="20"/>
              </w:rPr>
              <w:t>and similar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1380" cy="2151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statement is true when transforming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>
                <w:sz w:val="20"/>
                <w:szCs w:val="20"/>
              </w:rPr>
              <w:t xml:space="preserve">to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All the corresponding angles will increase by a multiple of 3.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All the corresponding angles will increase by a scale factor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All the corresponding sides are proportional, with a scale factor of 3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All the corresponding sides are proportional, with a scale factor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6A</w:t>
        <w:tab/>
        <w:t>The student is expected to generate similar figures using dilations including enlargements and reduction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(8.6A, 06-20, 9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K</m:t>
              </m:r>
            </m:oMath>
            <w:r>
              <w:rPr>
                <w:sz w:val="20"/>
                <w:szCs w:val="20"/>
              </w:rPr>
              <w:t>as shown bel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0530" cy="9994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scale factor was used to transform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P</m:t>
              </m:r>
            </m:oMath>
            <w:r>
              <w:rPr>
                <w:sz w:val="20"/>
                <w:szCs w:val="20"/>
              </w:rPr>
              <w:t xml:space="preserve">to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K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b/>
                <w:sz w:val="20"/>
                <w:szCs w:val="20"/>
              </w:rPr>
              <w:tab/>
              <w:tab/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b/>
                <w:sz w:val="20"/>
                <w:szCs w:val="20"/>
              </w:rPr>
              <w:tab/>
              <w:tab/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(8.6A, 04-18, 9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G</m:t>
              </m:r>
            </m:oMath>
            <w:r>
              <w:rPr>
                <w:sz w:val="20"/>
                <w:szCs w:val="20"/>
              </w:rPr>
              <w:t xml:space="preserve">has vertice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 xml:space="preserve">, and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1625" cy="1560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G</m:t>
              </m:r>
            </m:oMath>
            <w:r>
              <w:rPr>
                <w:sz w:val="20"/>
                <w:szCs w:val="20"/>
              </w:rPr>
              <w:t xml:space="preserve">is dilated by a scale factor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0"/>
                <w:szCs w:val="20"/>
              </w:rPr>
              <w:t xml:space="preserve">and has the origin as the center of dilation.  What are the coordinates of </w:t>
            </w:r>
            <w:r>
              <w:rPr>
                <w:i/>
                <w:sz w:val="20"/>
                <w:szCs w:val="20"/>
              </w:rPr>
              <w:t xml:space="preserve">F ' 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(1, 2)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b/>
                <w:sz w:val="20"/>
                <w:szCs w:val="20"/>
              </w:rPr>
              <w:tab/>
              <w:tab/>
              <w:t>C</w:t>
            </w:r>
            <w:r>
              <w:rPr>
                <w:sz w:val="20"/>
                <w:szCs w:val="20"/>
              </w:rPr>
              <w:t xml:space="preserve">  (16, 32)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, 1)</w:t>
            </w:r>
            <w:r>
              <w:rPr>
                <w:b/>
                <w:sz w:val="20"/>
                <w:szCs w:val="20"/>
              </w:rPr>
              <w:tab/>
              <w:tab/>
              <w:t>D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, 1)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8.6A, 03-32, 9) The pentagon in the graph below is to be dilated by a scale factor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3505" cy="1362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graph shows this transforma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  <w:tab/>
              <w:tab/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371600" cy="13690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343660" cy="13436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ab/>
              <w:tab/>
              <w:tab/>
              <w:t>D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1371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48105" cy="13601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(8.6A, 04-16, 10) A copy machine can enlarge or reduce letters proportionately.  Which would not be an enlargement or reduction of the letter below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1630" cy="666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923290" cy="3816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9825" cy="9982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837690" cy="780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3390" cy="8845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6B</w:t>
        <w:tab/>
        <w:t>The student is expected to graph dilations, reflections, and translations on a coordinate plane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(8.6B, 09-12, 9) The graph of Δ</w:t>
            </w:r>
            <w:r>
              <w:rPr>
                <w:i/>
                <w:sz w:val="20"/>
                <w:szCs w:val="20"/>
              </w:rPr>
              <w:t>RST</w:t>
            </w:r>
            <w:r>
              <w:rPr>
                <w:sz w:val="20"/>
                <w:szCs w:val="20"/>
              </w:rPr>
              <w:t xml:space="preserve"> is shown bel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97760" cy="23761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f Δ</w:t>
            </w:r>
            <w:r>
              <w:rPr>
                <w:i/>
                <w:sz w:val="20"/>
                <w:szCs w:val="20"/>
              </w:rPr>
              <w:t>RST</w:t>
            </w:r>
            <w:r>
              <w:rPr>
                <w:sz w:val="20"/>
                <w:szCs w:val="20"/>
              </w:rPr>
              <w:t xml:space="preserve"> is reflected across the line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 xml:space="preserve">, which of the following ordered pairs best represents point </w:t>
            </w:r>
            <w:r>
              <w:rPr>
                <w:i/>
                <w:sz w:val="20"/>
                <w:szCs w:val="20"/>
              </w:rPr>
              <w:t>T’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(– 4, 8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(– 4, 2)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(10, – 2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(4, – 2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(8.6B, 08-2, 9) Point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 under the translation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5,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– 3) becomes point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'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92985" cy="22790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227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point on the grid will have the same coordinates as point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'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(8.6B, 09-44, 10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T</m:t>
              </m:r>
            </m:oMath>
            <w:r>
              <w:rPr>
                <w:sz w:val="20"/>
                <w:szCs w:val="20"/>
              </w:rPr>
              <w:t xml:space="preserve">has the vertices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(–4, 5)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(–2, 3), and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(–5, 2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5990" cy="22148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T</m:t>
              </m:r>
            </m:oMath>
            <w:r>
              <w:rPr>
                <w:sz w:val="20"/>
                <w:szCs w:val="20"/>
              </w:rPr>
              <w:t xml:space="preserve">is reflected across th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-axis and then translated 2 units down to become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sz w:val="20"/>
                <w:szCs w:val="20"/>
              </w:rPr>
              <w:t xml:space="preserve">, what will be the coordinates of </w:t>
            </w:r>
            <w:r>
              <w:rPr>
                <w:i/>
                <w:sz w:val="20"/>
                <w:szCs w:val="20"/>
              </w:rPr>
              <w:t>S'</w:t>
            </w:r>
            <w:r>
              <w:rPr>
                <w:sz w:val="20"/>
                <w:szCs w:val="20"/>
              </w:rPr>
              <w:t xml:space="preserve">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(2, 1)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(–2, –5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(–5, –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(–2, –1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8.6B, 08-2, 10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U</m:t>
              </m:r>
            </m:oMath>
            <w:r>
              <w:rPr>
                <w:sz w:val="20"/>
                <w:szCs w:val="20"/>
              </w:rPr>
              <w:t xml:space="preserve">has vertice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(–2, 2), </w:t>
            </w: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(4, 3), and </w:t>
            </w: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(2, –2).  Which of the following graphs is a reflection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U</m:t>
              </m:r>
            </m:oMath>
            <w:r>
              <w:rPr>
                <w:sz w:val="20"/>
                <w:szCs w:val="20"/>
              </w:rPr>
              <w:t xml:space="preserve">across the line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b/>
                <w:sz w:val="20"/>
                <w:szCs w:val="20"/>
              </w:rPr>
              <w:t xml:space="preserve">C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8570" cy="12490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57935" cy="1257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  </w:t>
              <w:tab/>
              <w:tab/>
              <w:tab/>
              <w:t xml:space="preserve">D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8570" cy="12465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58570" cy="1248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/>
      </w:pPr>
      <w:r>
        <w:rPr/>
        <w:t>8.6B</w:t>
        <w:tab/>
        <w:t>The student is expected to graph dilations, reflections, and translations on a coordinate plane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</w:rPr>
              <w:t xml:space="preserve">5. (8.6B, 06-40, 9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N</m:t>
              </m:r>
            </m:oMath>
            <w:r>
              <w:rPr>
                <w:sz w:val="20"/>
                <w:szCs w:val="20"/>
              </w:rPr>
              <w:t xml:space="preserve">has vertices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), and</w:t>
            </w:r>
          </w:p>
          <w:p>
            <w:pPr>
              <w:pStyle w:val="Normal"/>
              <w:ind w:left="720" w:hanging="720"/>
              <w:rPr/>
            </w:pP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).  What will be the new coordinates of point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if the 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ngle is translated 7 units to the right and 3 units down?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>)</w:t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)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)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>)</w:t>
              <w:tab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(8.6B, 04-6, 9) Triangle </w:t>
            </w:r>
            <w:r>
              <w:rPr>
                <w:i/>
                <w:sz w:val="20"/>
                <w:szCs w:val="20"/>
              </w:rPr>
              <w:t>XYZ</w:t>
            </w:r>
            <w:r>
              <w:rPr>
                <w:sz w:val="20"/>
                <w:szCs w:val="20"/>
              </w:rPr>
              <w:t xml:space="preserve"> is translated so that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is mapped to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'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25395" cy="25114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539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ich coordinate pair best represents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'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(2, –6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(2, –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(–3, –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(2, –2)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(8.6B, 06-34, 10) Pentagon </w:t>
            </w:r>
            <w:r>
              <w:rPr>
                <w:i/>
                <w:sz w:val="20"/>
                <w:szCs w:val="20"/>
              </w:rPr>
              <w:t>PQRST</w:t>
            </w:r>
            <w:r>
              <w:rPr>
                <w:sz w:val="20"/>
                <w:szCs w:val="20"/>
              </w:rPr>
              <w:t xml:space="preserve"> is graphed on the coordinate grid below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29535" cy="26295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ich of the following points would be the location of </w:t>
            </w: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' if pentagon </w:t>
            </w:r>
            <w:r>
              <w:rPr>
                <w:i/>
                <w:sz w:val="20"/>
                <w:szCs w:val="20"/>
              </w:rPr>
              <w:t>PQRST</w:t>
            </w:r>
            <w:r>
              <w:rPr>
                <w:sz w:val="20"/>
                <w:szCs w:val="20"/>
              </w:rPr>
              <w:t xml:space="preserve"> is dilated by a scale factor of 2 and has a center of dilation at (0, 0)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(–6, 4)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(2, –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(4, –6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(4, –3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(8.6B, 04-28, 10) If quadrilateral </w:t>
            </w:r>
            <w:r>
              <w:rPr>
                <w:i/>
                <w:sz w:val="20"/>
                <w:szCs w:val="20"/>
              </w:rPr>
              <w:t>TUVW</w:t>
            </w:r>
            <w:r>
              <w:rPr>
                <w:sz w:val="20"/>
                <w:szCs w:val="20"/>
              </w:rPr>
              <w:t xml:space="preserve"> is reflected across th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-axis to become quadrilateral </w:t>
            </w:r>
            <w:r>
              <w:rPr>
                <w:i/>
                <w:sz w:val="20"/>
                <w:szCs w:val="20"/>
              </w:rPr>
              <w:t>T'U'V'W'</w:t>
            </w:r>
            <w:r>
              <w:rPr>
                <w:sz w:val="20"/>
                <w:szCs w:val="20"/>
              </w:rPr>
              <w:t xml:space="preserve">, what will be the coordinates of </w:t>
            </w:r>
            <w:r>
              <w:rPr>
                <w:i/>
                <w:sz w:val="20"/>
                <w:szCs w:val="20"/>
              </w:rPr>
              <w:t>W'</w:t>
            </w:r>
            <w:r>
              <w:rPr>
                <w:sz w:val="20"/>
                <w:szCs w:val="20"/>
              </w:rPr>
              <w:t xml:space="preserve">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39695" cy="2628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69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(–4, –2)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(–4, 2)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(2, –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(4, –2)</w:t>
            </w:r>
          </w:p>
        </w:tc>
      </w:tr>
    </w:tbl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7D</w:t>
        <w:tab/>
        <w:t>The student is expected to locate and name points on a coordinate plane using ordered pairs of rational number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8.7D, 09-2, 9) Which point on the grid below best represents (–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, 7)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30705" cy="18167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Point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 xml:space="preserve">Point </w:t>
            </w:r>
            <w:r>
              <w:rPr>
                <w:i/>
                <w:sz w:val="20"/>
                <w:szCs w:val="20"/>
              </w:rPr>
              <w:t>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 xml:space="preserve">Point </w:t>
            </w: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 </w:t>
              <w:tab/>
              <w:tab/>
            </w:r>
            <w:r>
              <w:rPr>
                <w:b/>
                <w:sz w:val="20"/>
                <w:szCs w:val="20"/>
              </w:rPr>
              <w:t>D.</w:t>
            </w:r>
            <w:r>
              <w:rPr>
                <w:sz w:val="20"/>
                <w:szCs w:val="20"/>
              </w:rPr>
              <w:t xml:space="preserve"> Point </w:t>
            </w:r>
            <w:r>
              <w:rPr>
                <w:i/>
                <w:sz w:val="20"/>
                <w:szCs w:val="20"/>
              </w:rPr>
              <w:t>U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(8.7D, 09-30, 9) Which point on the grid below satisfies the conditions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&gt; –2 and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≤ 3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36420" cy="18180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(–5, 2)</w:t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(2, 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(5, –3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(–3, –2)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(8.7D, 08-3, 9) Which point on the graph satisfies the condition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30705" cy="18103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S</w:t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 xml:space="preserve">T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V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(8.7D, 09-26, 10) Which point on the grid below best represents the coordinate point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0"/>
                <w:szCs w:val="20"/>
              </w:rPr>
              <w:t>)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0230" cy="19030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Q</w:t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(8.7D, 08-3, 10) Which point on the grid satisfies the condition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0"/>
                <w:szCs w:val="20"/>
              </w:rPr>
              <w:t xml:space="preserve">and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6895" cy="18173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W</w:t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S</w:t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(8.7D, 09-46, 10) Which point on the grid satisfies the condition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 xml:space="preserve">and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3260" cy="19291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P</w:t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Point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9"/>
      <w:type w:val="nextPage"/>
      <w:pgSz w:w="12240" w:h="15840"/>
      <w:pgMar w:left="1200" w:right="1200" w:gutter="0" w:header="0" w:top="1000" w:footer="720" w:bottom="120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4:44:00Z</dcterms:created>
  <dc:creator>HISD</dc:creator>
  <dc:description/>
  <cp:keywords/>
  <dc:language>en-US</dc:language>
  <cp:lastModifiedBy>HISD</cp:lastModifiedBy>
  <dcterms:modified xsi:type="dcterms:W3CDTF">2010-03-09T00:45:00Z</dcterms:modified>
  <cp:revision>152</cp:revision>
  <dc:subject/>
  <dc:title/>
</cp:coreProperties>
</file>